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998" w:type="dxa"/>
        <w:tblLayout w:type="fixed"/>
        <w:tblCellMar>
          <w:top w:w="0" w:type="dxa"/>
          <w:left w:w="108" w:type="dxa"/>
          <w:bottom w:w="0" w:type="dxa"/>
          <w:right w:w="108" w:type="dxa"/>
        </w:tblCellMar>
      </w:tblPr>
      <w:tblGrid>
        <w:gridCol w:w="6380"/>
        <w:gridCol w:w="1701"/>
        <w:gridCol w:w="2268"/>
      </w:tblGrid>
      <w:tr>
        <w:trPr/>
        <w:tc>
          <w:tcPr>
            <w:tcW w:w="1034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color w:val="FF0000"/>
              </w:rPr>
            </w:pPr>
            <w:r>
              <w:rPr>
                <w:b/>
              </w:rPr>
              <w:t>19.2.4.3 Στήριξη για επενδύσεις για δημόσια χρήση σε υπηρεσίες και υποδομές αναψυχής, ανάπλασης χώρων εντός οικισμών, τουριστικές πληροφορίες και τουριστικές υποδομές μικρής κλίμακας (ενδεικτικά: σημάνσεις, δημόσιοι κοινόχρηστοι χώροι, προβολή προώθηση περιοχών, ποδηλατικές διαδρομές).</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Συνημμένα δικαιολογητικά με την αίτηση στήρι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Επισύναψη στο ΟΠΣΑ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Αποστολή με τον φυσικό φάκελο</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όφαση Δ.Σ.  για την υποβολή της αίτησης στήρι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τοιχεία του αιτούντ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τοιχεία και φωτογραφική απεικόνιση της υφιστάμενης κατάστασης του προτεινόμενου έργου, εκτός άυλων ενεργε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εριγραφή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ροϋπολογισμό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ιδικές πληροφορίες ανάλογα με την υπό-δρ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Δικαιολογητικά που να αποδεικνύουν το «εύλογο κόστος» των αιτούμενων προς ενίσχυση δαπανών (πλην των δαπανών που αναφέρονται σε έργα που υλοποιούνται με δημόσια σύμβα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Τεκμηρίωση του είδους και του ύψους των δαπανών, ώστε να συνάδουν με τη φύση, τους στόχους και την λειτουργικότητα του επενδυτικού σχεδίου (πλην έργων που εκτελούνται με δημόσιες συμβάσει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Δήλωση δικαιούχου ότι θα διευκολύνει κάθε έλεγχο από την ΟΤΔ και των αρμόδιων ελεγκτικών μηχανισμ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όφαση έγκρισης διάθεσης πίστωσης (για έργα που υλοποιούνται με δημόσιες συμβάσει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τοιχεία για την ύπαρξη δικτύων κοινής ωφελείας και την υποχρέωση ή μη  μετακίνησης ή μεταφοράς του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Υπεύθυνη Δήλωση φορέα υλοποίησης πράξης περί μη σύγκρουσης συμφερόν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Ορθοφωτοχάρτης με αποτύπωση παρέμβασης και ορίων εντός σχεδίου περιοχ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όσπασμα επιχειρησιακού προγράμματος ή εισήγηση Υπηρεσίας και απόφαση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τοιχεία τεκμηρίωσης κόστους εργασιών (εφόσον απαιτείτ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Κανονιστικό πλαίσιο ορισμού  φορέα λειτουργίας και συντήρησης της πράξης (εφόσον απαιτείτ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όφαση καταβολής ίδιας συμμετοχής και μη επιλέξιμης δαπάνης (εφόσον απαιτείτ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τοιχεία τεκμηρίωσης αρμοδιότητας δικαιούχου για την εκτέλεση τ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ίνακας αποτύπωσης μελετών και ωρίμανσ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ίνακας αποτύπωσης αδειών και εγκρίσεων και βαθμού προ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Τεχνικές εκθέσεις μελετών, προϋπολογισμοί, συνοπτικές προμετρήσεις, αναλυτικά τιμολόγι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Λοιπά τεύχη και σχέδια μελε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γκριτικές αποφάσεις μελε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Άδειες και εγκρίσει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οφάσεις χαρακτηρισμού περιοχής ως πλημμυροπαθή ή πυρόπληκτη ή σεισμόπληκτη (εφόσον υπάρχε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9" w:type="dxa"/>
        <w:jc w:val="left"/>
        <w:tblInd w:w="-998" w:type="dxa"/>
        <w:tblLayout w:type="fixed"/>
        <w:tblCellMar>
          <w:top w:w="0" w:type="dxa"/>
          <w:left w:w="108" w:type="dxa"/>
          <w:bottom w:w="0" w:type="dxa"/>
          <w:right w:w="108" w:type="dxa"/>
        </w:tblCellMar>
      </w:tblPr>
      <w:tblGrid>
        <w:gridCol w:w="6380"/>
        <w:gridCol w:w="1701"/>
        <w:gridCol w:w="2268"/>
      </w:tblGrid>
      <w:tr>
        <w:trPr/>
        <w:tc>
          <w:tcPr>
            <w:tcW w:w="10349"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pPr>
            <w:r>
              <w:rPr>
                <w:b/>
              </w:rPr>
              <w:t>19.2.4.5 Στήριξη για μελέτες, υπηρεσίες και επενδύσεις, που συνδέονται με τον πολιτισμό, με τη διατήρηση, αποκατάσταση και αναβάθμιση της πολιτιστικής και φυσικής κληρονομιάς των χωριών, των αγροτικών τοπίων και των τόπων με υψηλή φυσική αξία, συμπεριλαμβανομένων των σχετικών κοινωνικό-οικονομικών πτυχών, καθώς και δράσεις περιβαλλοντικής ευαισθητοποίησης (συμπεριλαμβανομένων πολιτιστικών / συνεδριακών κέντρων, μουσείων, πολιτιστικών χαρακτηριστικών της υπαίθρου – μύλοι, γεφύρια).</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Συνημμένα δικαιολογητικά με την αίτηση στήρι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Επισύναψη στο ΟΠΣΑ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Αποστολή με τον φυσικό φάκελο</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όφαση Δ.Σ.  για την υποβολή της αίτησης στήρι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τοιχεία του αιτούντ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τοιχεία και φωτογραφική απεικόνιση της υφιστάμενης κατάστασης του προτεινόμενου έργου, εκτός άυλων ενεργει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εριγραφή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ροϋπολογισμό της προτεινόμεν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ιδικές πληροφορίες ανάλογα με την υπό-δρά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Δικαιολογητικά που να αποδεικνύουν το «εύλογο κόστος» των αιτούμενων προς ενίσχυση δαπανών (πλην των δαπανών που αναφέρονται σε έργα που υλοποιούνται με δημόσια σύμβασ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Τεκμηρίωση του είδους και του ύψους των δαπανών, ώστε να συνάδουν με τη φύση, τους στόχους και την λειτουργικότητα του επενδυτικού σχεδίου (πλην έργων που εκτελούνται με δημόσιες συμβάσει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Δήλωση δικαιούχου ότι θα διευκολύνει κάθε έλεγχο από την ΟΤΔ και των αρμόδιων ελεγκτικών μηχανισμ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Μελέτη Βιωσιμότητ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Υπεύθυνη Δήλωση φορέα υλοποίησης πράξης περί μη σύγκρουσης συμφερόντ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Ορθοφωτοχάρτης με αποτύπωση παρέμβασης και ορίων εντός σχεδίου περιοχ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όσπασμα επιχειρησιακού προγράμματος ή εισήγηση Υπηρεσίας και απόφαση Δ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τοιχεία τεκμηρίωσης κόστους εργασιών (εφόσον απαιτείτ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Κανονιστικό πλαίσιο ορισμού  φορέα λειτουργίας και συντήρησης της πράξης (εφόσον απαιτείτ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Απόφαση καταβολής ίδιας συμμετοχής και μη επιλέξιμης δαπάνης (εφόσον απαιτείτα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Στοιχεία τεκμηρίωσης αρμοδιότητας δικαιούχου για την εκτέλεση τ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ίνακας αποτυπώσης μελετών και ωρίμανσης πράξ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Πίνακας αποτύπωσης αδειών και εγκρίσεων και βαθμού προόδ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Τεχνικές εκθέσεις μελετών, προϋπολογισμοί, συνοπτικές προμετρήσεις, αναλυτικά τιμολόγι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Λοιπά τεύχη και σχέδια μελε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Όχ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Εγκριτικές αποφάσεις μελετώ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r>
        <w:trPr>
          <w:trHeight w:val="25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l-GR"/>
              </w:rPr>
            </w:pPr>
            <w:r>
              <w:rPr>
                <w:rFonts w:eastAsia="Times New Roman" w:cs="Arial" w:ascii="Arial" w:hAnsi="Arial"/>
                <w:sz w:val="20"/>
                <w:szCs w:val="20"/>
                <w:lang w:eastAsia="el-GR"/>
              </w:rPr>
              <w:t>Άδειες και εγκρίσει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Ναι</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1:16:00Z</dcterms:created>
  <dc:creator>ΖΗΣΙΜΟΠΟΥΛΟΣ ΑΝΤΩΝΗΣ</dc:creator>
  <dc:description/>
  <dc:language>en-US</dc:language>
  <cp:lastModifiedBy>Win10</cp:lastModifiedBy>
  <dcterms:modified xsi:type="dcterms:W3CDTF">2023-02-21T21:16:00Z</dcterms:modified>
  <cp:revision>2</cp:revision>
  <dc:subject/>
  <dc:title/>
</cp:coreProperties>
</file>